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49422462"/>
            <w:bookmarkStart w:id="1" w:name="__Fieldmark__0_54942246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549422462"/>
            <w:bookmarkStart w:id="3" w:name="__Fieldmark__1_54942246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